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  <w:br/>
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28.12.2023г. № 73  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Новоалександровского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24 год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плановый период 2025 и 2026 годов»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Пр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дседатель Собрания депутатов -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z w:val="26"/>
          <w:szCs w:val="26"/>
        </w:rPr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Татьяна</cp:lastModifiedBy>
  <cp:lastPrinted>2023-12-28T15:39:00Z</cp:lastPrinted>
  <dcterms:modified xsi:type="dcterms:W3CDTF">2023-12-28T12:39:00Z</dcterms:modified>
  <cp:revision>6</cp:revision>
  <dc:subject/>
  <dc:title>Приложение № 5</dc:title>
</cp:coreProperties>
</file>